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82/17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7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hanging="708"/>
        <w:rPr/>
      </w:pPr>
      <w:r>
        <w:rPr/>
        <w:t>Zastosowano stawkę podatku VAT w wysokości ……%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119"/>
        <w:gridCol w:w="4394"/>
        <w:gridCol w:w="851"/>
        <w:gridCol w:w="1275"/>
      </w:tblGrid>
      <w:tr>
        <w:trPr>
          <w:trHeight w:val="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 /zł.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czmarek H. (red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Żywioły w poznaniu t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wlikowska-Asendrych E. (red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Żywioły w poznaniu t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twiński M.. (red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ięga jubileuszowa ofiarowana Prof. M. Antoniewiczow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óźdź G.(red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rsy, cz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zak 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ny Bałkańskie 1912-1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ójcicka 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ektywna ochrona prawna jednos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ońska 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edia wg Skamandry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114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ind w:left="720" w:hanging="114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09" w:hanging="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ind w:left="709" w:hanging="77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09" w:hanging="775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09" w:hanging="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ind w:left="709" w:hanging="77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09" w:hanging="77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9:00Z</dcterms:created>
  <dc:creator>Politechnika</dc:creator>
  <dc:description/>
  <cp:keywords/>
  <dc:language>en-US</dc:language>
  <cp:lastModifiedBy>p.matuszczyk</cp:lastModifiedBy>
  <cp:lastPrinted>2017-02-01T12:07:00Z</cp:lastPrinted>
  <dcterms:modified xsi:type="dcterms:W3CDTF">2017-10-20T11:35:00Z</dcterms:modified>
  <cp:revision>3</cp:revision>
  <dc:subject/>
  <dc:title/>
</cp:coreProperties>
</file>